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313380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есільськогосподарського признач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ю     Стецю В. А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Стеця Віктора Антон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ю Стецю Віктору Антон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(кадастровий номер 2610400000:19:008:0008), яка знаходиться на вулиці Писарська, 41-а,  площею 0,2359 га, для обслуговування складських приміщень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Стецем Віктором Антоновиче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before="0" w:after="0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/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19:00Z</dcterms:created>
  <dc:creator>User</dc:creator>
  <dc:description/>
  <cp:keywords/>
  <dc:language>en-US</dc:language>
  <cp:lastModifiedBy>Admin</cp:lastModifiedBy>
  <cp:lastPrinted>2015-03-30T14:17:00Z</cp:lastPrinted>
  <dcterms:modified xsi:type="dcterms:W3CDTF">2015-03-30T11:18:00Z</dcterms:modified>
  <cp:revision>4</cp:revision>
  <dc:subject/>
  <dc:title> УКРАЇНА     </dc:title>
</cp:coreProperties>
</file>